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720" w:hanging="0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o wniosku z dnia 09.02.2021r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jc w:val="center"/>
        <w:rPr>
          <w:rFonts w:ascii="Cambria" w:hAnsi="Cambria" w:eastAsia="Andale Sans UI;Times New Roman" w:cs="Cambria"/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2"/>
          <w:szCs w:val="22"/>
          <w:lang w:eastAsia="zh-CN"/>
        </w:rPr>
        <w:t>OPIS PRZEDMIOTU ZAMÓWIENIA (OPZ)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jc w:val="center"/>
        <w:rPr>
          <w:rFonts w:ascii="Cambria" w:hAnsi="Cambria" w:eastAsia="Andale Sans UI;Times New Roman" w:cs="Cambria"/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2"/>
          <w:szCs w:val="22"/>
          <w:lang w:eastAsia="zh-CN"/>
        </w:rPr>
        <w:t>do postępowania o udzielenie zamówienia publicznego na: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autoSpaceDE w:val="false"/>
        <w:spacing w:lineRule="auto" w:line="276"/>
        <w:jc w:val="center"/>
        <w:rPr>
          <w:rFonts w:ascii="Cambria" w:hAnsi="Cambria" w:eastAsia="Andale Sans UI;Times New Roman" w:cs="Cambria"/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rFonts w:eastAsia="Andale Sans UI;Times New Roman" w:cs="Cambria" w:ascii="Cambria" w:hAnsi="Cambria"/>
          <w:color w:val="000000"/>
          <w:kern w:val="2"/>
          <w:sz w:val="22"/>
          <w:szCs w:val="22"/>
          <w:lang w:eastAsia="zh-CN"/>
        </w:rPr>
        <w:t>„</w:t>
      </w:r>
      <w:r>
        <w:rPr>
          <w:rFonts w:eastAsia="Andale Sans UI;Times New Roman" w:cs="Cambria" w:ascii="Cambria" w:hAnsi="Cambria"/>
          <w:b/>
          <w:kern w:val="2"/>
          <w:sz w:val="22"/>
          <w:szCs w:val="22"/>
        </w:rPr>
        <w:t>ODBIÓR I ZAGOSPODAROWANIE ODPADÓW KOMUNALNYCH POCHODZĄCYCH Z NIERUCHOMOŚCI ZAMIESZKAŁYCH POŁOŻONYCH NA TERENIE GMINY SANDOMIERZ ORAZ ORGANIZACJA I OBSŁUGA PUNKTU SELEKTYWNEGO ZBIERANIA ODPADÓW KOMUNALNYCH ”</w:t>
      </w:r>
    </w:p>
    <w:p>
      <w:pPr>
        <w:pStyle w:val="Normal"/>
        <w:ind w:left="720" w:hanging="0"/>
        <w:jc w:val="center"/>
        <w:rPr>
          <w:rFonts w:ascii="Cambria" w:hAnsi="Cambria" w:eastAsia="Andale Sans UI;Times New Roman" w:cs="Cambria"/>
          <w:b/>
          <w:b/>
          <w:bCs/>
          <w:iCs/>
          <w:color w:val="000000"/>
          <w:kern w:val="2"/>
          <w:sz w:val="22"/>
          <w:szCs w:val="22"/>
          <w:u w:val="single"/>
          <w:lang w:eastAsia="zh-CN"/>
        </w:rPr>
      </w:pP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2"/>
          <w:szCs w:val="22"/>
          <w:u w:val="single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lineRule="auto" w:line="276"/>
        <w:ind w:left="0" w:hanging="567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Przedmiot zamówienia </w:t>
      </w:r>
    </w:p>
    <w:p>
      <w:pPr>
        <w:pStyle w:val="TextBody"/>
        <w:spacing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zamówienia obejmuje:</w:t>
      </w:r>
    </w:p>
    <w:p>
      <w:pPr>
        <w:pStyle w:val="Akapitzlist"/>
        <w:numPr>
          <w:ilvl w:val="1"/>
          <w:numId w:val="13"/>
        </w:numPr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i zagospodarowanie odpadów komunalnych ze wszystkich nieruchomości położonych w granicach administracyjnych Gminy Sandomierz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 obowiązującymi przepisami</w:t>
      </w:r>
    </w:p>
    <w:p>
      <w:pPr>
        <w:pStyle w:val="Akapitzlist"/>
        <w:numPr>
          <w:ilvl w:val="1"/>
          <w:numId w:val="13"/>
        </w:numPr>
        <w:ind w:left="426" w:hanging="43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organizowanie i obsługę Punktu Selektywnego Zbierania Odpadów Komunalnych. </w:t>
      </w:r>
    </w:p>
    <w:p>
      <w:pPr>
        <w:pStyle w:val="Normal"/>
        <w:numPr>
          <w:ilvl w:val="1"/>
          <w:numId w:val="13"/>
        </w:numPr>
        <w:ind w:left="426" w:hanging="432"/>
        <w:jc w:val="both"/>
        <w:rPr/>
      </w:pPr>
      <w:r>
        <w:rPr>
          <w:rFonts w:cs="Cambria" w:ascii="Cambria" w:hAnsi="Cambria"/>
          <w:sz w:val="22"/>
          <w:szCs w:val="22"/>
        </w:rPr>
        <w:t xml:space="preserve">Wyposażenie w pojemniki i worki nieruchomości zamieszkałych położonych w granicach administracyjnych Gminy Sandomierz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  <w:lang w:val="en-US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76" w:before="0" w:after="160"/>
        <w:ind w:left="0" w:hanging="567"/>
        <w:contextualSpacing/>
        <w:jc w:val="both"/>
        <w:rPr>
          <w:rFonts w:ascii="Cambria" w:hAnsi="Cambria" w:cs="Calibri;Century Gothic"/>
          <w:b/>
          <w:b/>
          <w:sz w:val="26"/>
          <w:szCs w:val="26"/>
        </w:rPr>
      </w:pPr>
      <w:r>
        <w:rPr>
          <w:rFonts w:cs="Calibri;Century Gothic" w:ascii="Cambria" w:hAnsi="Cambria"/>
          <w:b/>
          <w:sz w:val="26"/>
          <w:szCs w:val="26"/>
        </w:rPr>
        <w:t>Informacje o Gminie Sandomierz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>Charakterystyka Gminy Sandomierz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eastAsia="MS Mincho;MS Gothic" w:cs="Cambria" w:ascii="Cambria" w:hAnsi="Cambria"/>
          <w:iCs/>
          <w:sz w:val="22"/>
          <w:szCs w:val="22"/>
        </w:rPr>
        <w:t>Obszar Gminy wynosi 28,8 km</w:t>
      </w:r>
      <w:r>
        <w:rPr>
          <w:rFonts w:eastAsia="MS Mincho;MS Gothic" w:cs="Cambria" w:ascii="Cambria" w:hAnsi="Cambria"/>
          <w:iCs/>
          <w:sz w:val="22"/>
          <w:szCs w:val="22"/>
          <w:vertAlign w:val="superscript"/>
        </w:rPr>
        <w:t>2.</w:t>
      </w:r>
      <w:r>
        <w:rPr>
          <w:rFonts w:eastAsia="MS Mincho;MS Gothic" w:cs="Cambria" w:ascii="Cambria" w:hAnsi="Cambria"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eastAsia="MS Mincho;MS Gothic" w:cs="Cambria" w:ascii="Cambria" w:hAnsi="Cambria"/>
          <w:iCs/>
          <w:sz w:val="22"/>
          <w:szCs w:val="22"/>
        </w:rPr>
        <w:t>Na dzień 31.12.2020 w Sandomierzu:</w:t>
      </w:r>
    </w:p>
    <w:p>
      <w:pPr>
        <w:pStyle w:val="Normal"/>
        <w:numPr>
          <w:ilvl w:val="1"/>
          <w:numId w:val="11"/>
        </w:numPr>
        <w:ind w:left="567" w:hanging="219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MS Mincho;MS Gothic" w:cs="Cambria" w:ascii="Cambria" w:hAnsi="Cambria"/>
          <w:iCs/>
          <w:sz w:val="22"/>
          <w:szCs w:val="22"/>
        </w:rPr>
        <w:t xml:space="preserve">zameldowanych było </w:t>
      </w:r>
      <w:r>
        <w:rPr>
          <w:rFonts w:cs="Cambria" w:ascii="Cambria" w:hAnsi="Cambria"/>
          <w:sz w:val="22"/>
          <w:szCs w:val="22"/>
        </w:rPr>
        <w:t>22 475 osób</w:t>
      </w:r>
      <w:r>
        <w:rPr>
          <w:rFonts w:eastAsia="MS Mincho;MS Gothic" w:cs="Cambria" w:ascii="Cambria" w:hAnsi="Cambria"/>
          <w:iCs/>
          <w:sz w:val="22"/>
          <w:szCs w:val="22"/>
        </w:rPr>
        <w:t>,</w:t>
      </w:r>
    </w:p>
    <w:p>
      <w:pPr>
        <w:pStyle w:val="Normal"/>
        <w:numPr>
          <w:ilvl w:val="1"/>
          <w:numId w:val="11"/>
        </w:numPr>
        <w:ind w:left="567" w:hanging="219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  <w:t xml:space="preserve">w deklaracjach zgłoszono </w:t>
      </w:r>
      <w:r>
        <w:rPr>
          <w:rFonts w:cs="Cambria" w:ascii="Cambria" w:hAnsi="Cambria"/>
          <w:sz w:val="22"/>
          <w:szCs w:val="22"/>
        </w:rPr>
        <w:t xml:space="preserve">18 468 </w:t>
      </w:r>
      <w:r>
        <w:rPr>
          <w:rFonts w:eastAsia="MS Mincho;MS Gothic" w:cs="Cambria" w:ascii="Cambria" w:hAnsi="Cambria"/>
          <w:iCs/>
          <w:sz w:val="22"/>
          <w:szCs w:val="22"/>
        </w:rPr>
        <w:t>mieszkańców.</w:t>
      </w:r>
    </w:p>
    <w:p>
      <w:pPr>
        <w:pStyle w:val="Normal"/>
        <w:ind w:left="567" w:hanging="0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mieszkańców gminy Sandomierz wynikająca z deklaracji dla poszczególnych typów zabudowy. Stan na 31.12.2020 r.</w:t>
      </w:r>
    </w:p>
    <w:p>
      <w:pPr>
        <w:pStyle w:val="Normal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</w:r>
    </w:p>
    <w:tbl>
      <w:tblPr>
        <w:tblW w:w="4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2484"/>
        <w:gridCol w:w="2485"/>
      </w:tblGrid>
      <w:tr>
        <w:trPr>
          <w:tblHeader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b/>
                <w:b/>
                <w:bCs/>
                <w:sz w:val="18"/>
                <w:szCs w:val="16"/>
              </w:rPr>
            </w:pPr>
            <w:r>
              <w:rPr>
                <w:rFonts w:cs="Calibri;Century Gothic" w:ascii="Cambria" w:hAnsi="Cambria"/>
                <w:b/>
                <w:bCs/>
                <w:sz w:val="18"/>
                <w:szCs w:val="16"/>
              </w:rPr>
              <w:t xml:space="preserve">Typ zabudowy 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mbria" w:hAnsi="Cambria"/>
                <w:b/>
                <w:bCs/>
                <w:sz w:val="18"/>
                <w:szCs w:val="16"/>
              </w:rPr>
              <w:t xml:space="preserve">Liczba nieruchomości 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;Century Gothic"/>
                <w:b/>
                <w:b/>
                <w:bCs/>
                <w:sz w:val="18"/>
                <w:szCs w:val="16"/>
              </w:rPr>
            </w:pPr>
            <w:r>
              <w:rPr>
                <w:rFonts w:cs="Calibri;Century Gothic" w:ascii="Cambria" w:hAnsi="Cambria"/>
                <w:b/>
                <w:bCs/>
                <w:sz w:val="18"/>
                <w:szCs w:val="16"/>
              </w:rPr>
              <w:t xml:space="preserve">Liczba mieszkańców </w:t>
            </w:r>
          </w:p>
        </w:tc>
      </w:tr>
      <w:tr>
        <w:trPr>
          <w:trHeight w:val="212" w:hRule="atLeast"/>
        </w:trPr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>Wielorodzinne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>(Spółdzielnie, wspólnoty) 143</w:t>
            </w:r>
          </w:p>
        </w:tc>
        <w:tc>
          <w:tcPr>
            <w:tcW w:w="24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b/>
                <w:b/>
                <w:sz w:val="18"/>
                <w:szCs w:val="16"/>
              </w:rPr>
            </w:pPr>
            <w:r>
              <w:rPr>
                <w:rFonts w:cs="Calibri;Century Gothic" w:ascii="Cambria" w:hAnsi="Cambria"/>
                <w:b/>
                <w:sz w:val="18"/>
                <w:szCs w:val="16"/>
              </w:rPr>
              <w:t>11 217</w:t>
            </w:r>
          </w:p>
        </w:tc>
      </w:tr>
      <w:tr>
        <w:trPr>
          <w:trHeight w:val="20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;Century Gothic"/>
                <w:b/>
                <w:b/>
                <w:sz w:val="18"/>
                <w:szCs w:val="16"/>
                <w:highlight w:val="yellow"/>
              </w:rPr>
            </w:pPr>
            <w:r>
              <w:rPr>
                <w:rFonts w:cs="Calibri;Century Gothic" w:ascii="Cambria" w:hAnsi="Cambria"/>
                <w:b/>
                <w:sz w:val="18"/>
                <w:szCs w:val="16"/>
                <w:highlight w:val="yellow"/>
              </w:rPr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 xml:space="preserve">(Mieszkania komunalne </w:t>
              <w:br/>
              <w:t>i socjalne) 766</w:t>
            </w:r>
          </w:p>
        </w:tc>
        <w:tc>
          <w:tcPr>
            <w:tcW w:w="24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>Jednorodzinne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>2673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b/>
                <w:b/>
                <w:sz w:val="18"/>
                <w:szCs w:val="16"/>
              </w:rPr>
            </w:pPr>
            <w:r>
              <w:rPr>
                <w:rFonts w:cs="Calibri;Century Gothic" w:ascii="Cambria" w:hAnsi="Cambria"/>
                <w:b/>
                <w:sz w:val="18"/>
                <w:szCs w:val="16"/>
              </w:rPr>
              <w:t>7 251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sz w:val="18"/>
                <w:szCs w:val="16"/>
              </w:rPr>
            </w:pPr>
            <w:r>
              <w:rPr>
                <w:rFonts w:cs="Calibri;Century Gothic" w:ascii="Cambria" w:hAnsi="Cambria"/>
                <w:sz w:val="18"/>
                <w:szCs w:val="16"/>
              </w:rPr>
              <w:t>Razem liczba zadeklarowanych mieszkańców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;Century Gothic"/>
                <w:b/>
                <w:b/>
                <w:sz w:val="18"/>
                <w:szCs w:val="16"/>
              </w:rPr>
            </w:pPr>
            <w:r>
              <w:rPr>
                <w:rFonts w:cs="Calibri;Century Gothic" w:ascii="Cambria" w:hAnsi="Cambria"/>
                <w:b/>
                <w:sz w:val="18"/>
                <w:szCs w:val="16"/>
              </w:rPr>
              <w:t>18 468</w:t>
            </w:r>
          </w:p>
        </w:tc>
      </w:tr>
    </w:tbl>
    <w:p>
      <w:pPr>
        <w:pStyle w:val="Normal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MS Gothic" w:cs="Cambria" w:ascii="Cambria" w:hAnsi="Cambria"/>
          <w:iCs/>
          <w:sz w:val="22"/>
          <w:szCs w:val="22"/>
        </w:rPr>
        <w:t xml:space="preserve">Powyższe dane o ilości osób zamieszkałych mogą ulec zmianie  na skutek migracji ludności. Liczba nieruchomości zamieszkałych może w niewielkim stopniu ulec zmianie </w:t>
        <w:br/>
        <w:t xml:space="preserve">w wyniku oddania do użytku nowych budynków. </w:t>
      </w:r>
    </w:p>
    <w:p>
      <w:pPr>
        <w:pStyle w:val="Normal"/>
        <w:jc w:val="both"/>
        <w:rPr>
          <w:rFonts w:ascii="Cambria" w:hAnsi="Cambria" w:eastAsia="MS Mincho;MS Gothic" w:cs="Cambria"/>
          <w:iCs/>
          <w:strike/>
          <w:sz w:val="22"/>
          <w:szCs w:val="22"/>
        </w:rPr>
      </w:pPr>
      <w:r>
        <w:rPr>
          <w:rFonts w:eastAsia="MS Mincho;MS Gothic" w:cs="Cambria" w:ascii="Cambria" w:hAnsi="Cambria"/>
          <w:iCs/>
          <w:strike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MS Mincho;MS Gothic" w:cs="Cambria"/>
          <w:b/>
          <w:b/>
          <w:bCs/>
          <w:iCs/>
          <w:sz w:val="22"/>
          <w:szCs w:val="22"/>
        </w:rPr>
      </w:pPr>
      <w:r>
        <w:rPr>
          <w:rFonts w:eastAsia="MS Mincho;MS Gothic" w:cs="Cambria" w:ascii="Cambria" w:hAnsi="Cambria"/>
          <w:b/>
          <w:bCs/>
          <w:iCs/>
          <w:sz w:val="22"/>
          <w:szCs w:val="22"/>
        </w:rPr>
        <w:t>Odpady komunalne odebrane bezpośrednio z nieruchomości zlokalizowanych na terenie Gminy Sandomierz z uwzględnieniem odpadów zebranych w PSZOK  w 2020 r.</w:t>
      </w:r>
      <w:r>
        <w:rPr>
          <w:rStyle w:val="FootnoteCharacters"/>
          <w:rStyle w:val="FootnoteAnchor"/>
          <w:rFonts w:eastAsia="MS Mincho;MS Gothic" w:cs="Cambria" w:ascii="Cambria" w:hAnsi="Cambria"/>
          <w:b/>
          <w:bCs/>
          <w:iCs/>
          <w:sz w:val="22"/>
          <w:szCs w:val="22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MS Mincho;MS Gothic" w:cs="Cambria"/>
          <w:b/>
          <w:b/>
          <w:bCs/>
          <w:iCs/>
          <w:sz w:val="22"/>
          <w:szCs w:val="22"/>
        </w:rPr>
      </w:pPr>
      <w:r>
        <w:rPr>
          <w:rFonts w:eastAsia="MS Mincho;MS Gothic" w:cs="Cambria" w:ascii="Cambria" w:hAnsi="Cambria"/>
          <w:b/>
          <w:bCs/>
          <w:iCs/>
          <w:sz w:val="22"/>
          <w:szCs w:val="22"/>
        </w:rPr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3225"/>
        <w:gridCol w:w="2067"/>
        <w:gridCol w:w="2067"/>
      </w:tblGrid>
      <w:tr>
        <w:trPr>
          <w:trHeight w:val="1281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d odpadów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odzaj odpadów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sa ogólna odpadów komunalnych (Mg)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Udział procentowy poszczególnych rodzajów odpadów w ogólnej masie (%)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3 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221,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1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26,6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1,7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3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97,23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2 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229,81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512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2 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Inne odpady nie ulegające biodegradacji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68,7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3 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53,53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%</w:t>
            </w:r>
          </w:p>
        </w:tc>
      </w:tr>
      <w:tr>
        <w:trPr>
          <w:trHeight w:val="1025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3 99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inne niż niebezpieczne, odpady budowlane i rozbiórkowe (popiół z pieców c.o.)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43,35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%</w:t>
            </w:r>
          </w:p>
        </w:tc>
      </w:tr>
      <w:tr>
        <w:trPr>
          <w:trHeight w:val="1281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35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użyte urządzenia elektryczne i elektroniczne inne niż wymienione w 20 01 21, 20 01 23 i 20 01 35 zawierające niebezpieczne składniki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,24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025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36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 xml:space="preserve">Zużyte urządzenia elektryczne i elektroniczne inne niż wymienione w 20 01 21, 20 01 23 i 20 01 35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,9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281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7 01 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mieszane odpady z betonu, gruzu ceglanego, odpadowych materiałów ceramicznych i elementów wyposażenia i inne niż wymienione w 17 01 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77,4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5 01 0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pakowania z papieru i tektury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9,7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512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5 01 0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 xml:space="preserve">Opakowania z tworzyw sztucznych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,6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5 01 07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pakowania ze szkła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,8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256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6 01 03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1" w:hRule="atLeast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538,96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MS Mincho;MS Gothic" w:cs="Cambria"/>
          <w:b/>
          <w:b/>
          <w:bCs/>
          <w:iCs/>
          <w:sz w:val="22"/>
          <w:szCs w:val="22"/>
        </w:rPr>
      </w:pPr>
      <w:r>
        <w:rPr>
          <w:rFonts w:eastAsia="MS Mincho;MS Gothic" w:cs="Cambria" w:ascii="Cambria" w:hAnsi="Cambria"/>
          <w:b/>
          <w:bCs/>
          <w:iCs/>
          <w:sz w:val="22"/>
          <w:szCs w:val="22"/>
        </w:rPr>
        <w:t xml:space="preserve">Odpady komunalne dostarczone przez właścicieli nieruchomości zlokalizowanych na terenie Gminy Sandomierz do Punktu Selektywnego Zbierania Odpadów Komunalnych </w:t>
        <w:br/>
        <w:t>w 2020 r.</w:t>
      </w:r>
      <w:r>
        <w:rPr>
          <w:rStyle w:val="FootnoteCharacters"/>
          <w:rStyle w:val="FootnoteAnchor"/>
          <w:rFonts w:eastAsia="MS Mincho;MS Gothic" w:cs="Cambria" w:ascii="Cambria" w:hAnsi="Cambria"/>
          <w:b/>
          <w:bCs/>
          <w:iCs/>
          <w:sz w:val="22"/>
          <w:szCs w:val="22"/>
        </w:rPr>
        <w:footnoteReference w:id="3"/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eastAsia="MS Mincho;MS Gothic" w:cs="Cambria"/>
          <w:b/>
          <w:b/>
          <w:bCs/>
          <w:iCs/>
          <w:sz w:val="22"/>
          <w:szCs w:val="22"/>
        </w:rPr>
      </w:pPr>
      <w:r>
        <w:rPr>
          <w:rFonts w:eastAsia="MS Mincho;MS Gothic" w:cs="Cambria" w:ascii="Cambria" w:hAnsi="Cambria"/>
          <w:b/>
          <w:bCs/>
          <w:iCs/>
          <w:sz w:val="22"/>
          <w:szCs w:val="22"/>
        </w:rPr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3215"/>
        <w:gridCol w:w="2061"/>
        <w:gridCol w:w="2064"/>
      </w:tblGrid>
      <w:tr>
        <w:trPr>
          <w:trHeight w:val="1306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Kod odpadów</w:t>
            </w:r>
          </w:p>
        </w:tc>
        <w:tc>
          <w:tcPr>
            <w:tcW w:w="3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odzaj odpadów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asa ogólna odpadów komunalnych (Mg)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Udział procentowy poszczególnych rodzajów odpadów w ogólnej masie (%)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9,5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0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,4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3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,15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2 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01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3 0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wielkogabarytowe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7,9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%</w:t>
            </w:r>
          </w:p>
        </w:tc>
      </w:tr>
      <w:tr>
        <w:trPr>
          <w:trHeight w:val="1045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3 9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Odpady inne niż niebezpieczne, odpady budowlane i rozbiórkowe (popiół z pieców c.o.)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,97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%</w:t>
            </w:r>
          </w:p>
        </w:tc>
      </w:tr>
      <w:tr>
        <w:trPr>
          <w:trHeight w:val="2351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20 01 35 i 20 01 3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 xml:space="preserve">Zużyte urządzenia elektryczne i elektroniczne inne niż wymienione w 20 01 21, 20 01 23 i 20 01 35 zawierające niebezpieczne składniki i Zużyte urządzenia elektryczne i elektroniczne inne niż wymienione w 20 01 21, 20 01 23 i 20 01 35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9,04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%</w:t>
            </w:r>
          </w:p>
        </w:tc>
      </w:tr>
      <w:tr>
        <w:trPr>
          <w:trHeight w:val="1306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7 01 0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mieszane odpady z betonu, gruzu ceglanego, odpadowych materiałów ceramicznych i elementów wyposażenia i inne niż wymienione w 17 01 0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9,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4%</w:t>
            </w:r>
          </w:p>
        </w:tc>
      </w:tr>
      <w:tr>
        <w:trPr>
          <w:trHeight w:val="292" w:hRule="atLeast"/>
        </w:trPr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16 01 0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%</w:t>
            </w:r>
          </w:p>
        </w:tc>
      </w:tr>
      <w:tr>
        <w:trPr>
          <w:trHeight w:val="307" w:hRule="atLeast"/>
        </w:trPr>
        <w:tc>
          <w:tcPr>
            <w:tcW w:w="50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36,5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Cambria" w:hAnsi="Cambria" w:eastAsia="MS Mincho;MS Gothic" w:cs="Cambria"/>
        </w:rPr>
      </w:pPr>
      <w:r>
        <w:rPr>
          <w:rFonts w:eastAsia="MS Mincho;MS Gothic" w:cs="Cambria" w:ascii="Cambria" w:hAnsi="Cambria"/>
        </w:rPr>
      </w:r>
    </w:p>
    <w:p>
      <w:pPr>
        <w:pStyle w:val="Normal"/>
        <w:rPr>
          <w:rFonts w:ascii="Cambria" w:hAnsi="Cambria" w:eastAsia="MS Mincho;MS Gothic" w:cs="Cambria"/>
        </w:rPr>
      </w:pPr>
      <w:r>
        <w:rPr>
          <w:rFonts w:eastAsia="MS Mincho;MS Gothic" w:cs="Cambria" w:ascii="Cambria" w:hAnsi="Cambria"/>
        </w:rPr>
      </w:r>
    </w:p>
    <w:p>
      <w:pPr>
        <w:pStyle w:val="Normal"/>
        <w:rPr/>
      </w:pPr>
      <w:r>
        <w:rPr>
          <w:rFonts w:eastAsia="MS Mincho;MS Gothic" w:cs="Cambria" w:ascii="Cambria" w:hAnsi="Cambria"/>
          <w:iCs/>
          <w:sz w:val="22"/>
          <w:szCs w:val="22"/>
        </w:rPr>
        <w:t>Z 10 aptek położonych w Sandomierzu w 2020 roku odebrano 653 kg przeterminowanych leków.</w:t>
      </w:r>
    </w:p>
    <w:p>
      <w:pPr>
        <w:pStyle w:val="Normal"/>
        <w:rPr>
          <w:rFonts w:ascii="Cambria" w:hAnsi="Cambria" w:eastAsia="MS Mincho;MS Gothic" w:cs="Cambria"/>
          <w:iCs/>
          <w:sz w:val="22"/>
          <w:szCs w:val="22"/>
        </w:rPr>
      </w:pPr>
      <w:r>
        <w:rPr>
          <w:rFonts w:eastAsia="MS Mincho;MS Gothic" w:cs="Cambria" w:ascii="Cambria" w:hAnsi="Cambria"/>
          <w:iCs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160"/>
        <w:ind w:left="0" w:hanging="567"/>
        <w:contextualSpacing/>
        <w:jc w:val="both"/>
        <w:rPr>
          <w:rFonts w:ascii="Cambria" w:hAnsi="Cambria" w:cs="Calibri;Century Gothic"/>
          <w:b/>
          <w:b/>
          <w:sz w:val="26"/>
          <w:szCs w:val="26"/>
        </w:rPr>
      </w:pPr>
      <w:r>
        <w:rPr>
          <w:rFonts w:cs="Calibri;Century Gothic" w:ascii="Cambria" w:hAnsi="Cambria"/>
          <w:b/>
          <w:sz w:val="26"/>
          <w:szCs w:val="26"/>
        </w:rPr>
        <w:t>Szacunkowa ilość odpadów do odbioru z nieruchomości zamieszkałych oraz dostarczonych przez mieszkańców Sandomierza do PSZOK w II, III i IV kwartale 2021 roku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mbria" w:hAnsi="Cambria" w:cs="Calibri;Century Gothic"/>
          <w:b/>
          <w:b/>
          <w:sz w:val="26"/>
          <w:szCs w:val="26"/>
        </w:rPr>
      </w:pPr>
      <w:r>
        <w:rPr>
          <w:rFonts w:cs="Calibri;Century Gothic" w:ascii="Cambria" w:hAnsi="Cambria"/>
          <w:b/>
          <w:sz w:val="26"/>
          <w:szCs w:val="26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mbria" w:hAnsi="Cambria" w:cs="Calibri;Century Gothic"/>
          <w:b/>
          <w:b/>
          <w:sz w:val="26"/>
          <w:szCs w:val="26"/>
        </w:rPr>
      </w:pPr>
      <w:r>
        <w:rPr>
          <w:rFonts w:cs="Cambria" w:ascii="Cambria" w:hAnsi="Cambria"/>
          <w:b/>
          <w:sz w:val="22"/>
          <w:szCs w:val="22"/>
        </w:rPr>
        <w:t>III.1 Zamówienie podstawowe</w:t>
      </w:r>
    </w:p>
    <w:p>
      <w:pPr>
        <w:pStyle w:val="Legenda"/>
        <w:spacing w:before="120" w:after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 xml:space="preserve">W oparciu o ilości odebranych poszczególnych rodzajów odpadów komunalnych z terenu Gminy Sandomierz w 2020 roku prognozuje się następujące ilości odpadów komunalnych do odbioru z nieruchomości zamieszkałych w II, III i IV kwartale 2021 roku (według rodzajów odpadów):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highlight w:val="yellow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yellow"/>
          <w:lang w:eastAsia="en-US"/>
        </w:rPr>
      </w:r>
    </w:p>
    <w:tbl>
      <w:tblPr>
        <w:tblW w:w="84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013"/>
        <w:gridCol w:w="1178"/>
      </w:tblGrid>
      <w:tr>
        <w:trPr>
          <w:trHeight w:val="1416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M Mg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819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54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465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użyty sprzęt elektryczny i elektroniczn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eble i i nne odpady wielkogabarytow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36" w:hRule="atLeast"/>
        </w:trPr>
        <w:tc>
          <w:tcPr>
            <w:tcW w:w="6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900,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oraz następujące ilości odpadów komunalnych, które będą dostarczone przez mieszkańców Sandomierza do PSZOK w 2021 roku (według rodzajów odpadów)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tbl>
      <w:tblPr>
        <w:tblW w:w="85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1388"/>
        <w:gridCol w:w="1388"/>
      </w:tblGrid>
      <w:tr>
        <w:trPr>
          <w:trHeight w:val="288" w:hRule="atLeast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</w:tr>
      <w:tr>
        <w:trPr>
          <w:trHeight w:val="288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tal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niebezpieczn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Chemikalia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użyte baterie i akumulator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użyty sprzęt elektryczny i elektroniczn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eble i inne odpady wielkogabarytow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Odpady budowlane i rozbiórkow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Popió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72,8</w:t>
            </w:r>
          </w:p>
        </w:tc>
      </w:tr>
      <w:tr>
        <w:trPr>
          <w:trHeight w:val="288" w:hRule="atLeast"/>
        </w:trPr>
        <w:tc>
          <w:tcPr>
            <w:tcW w:w="5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2"/>
          <w:szCs w:val="22"/>
        </w:rPr>
        <w:t>Wskazane wyżej ilości odpadów są ilościami szacunkowymi podanymi dla potrzeb opracowania przez Wykonawcę oferty i obliczenia przez Wykonawcę maksymalnej wartości zamówienia.  Ilości te mogą ulec zmianie w trakcie realizacji zamówienia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wca sporządzając ofertę przetargową powinien na podstawie powyższych informacji a także danych ogólnodostępnych uwzględnić ryzyko zmiany liczby obsługiwanych mieszkańców, możliwy wzrost liczby obsługiwanych nieruchomości, ilości odbieranych odpadów (w szczególności ich wzrost) w ramach gminnego systemu  gospodarki odpadami komunalnymi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>Zamawiający będzie udostępniał Wykonawcy w okresie trwania umowy wykazy nowo zgłaszanych nieruchomości do obsługi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mbria" w:hAnsi="Cambria" w:cs="Calibri;Century Gothic"/>
          <w:b/>
          <w:b/>
          <w:sz w:val="26"/>
          <w:szCs w:val="26"/>
        </w:rPr>
      </w:pPr>
      <w:r>
        <w:rPr>
          <w:rFonts w:cs="Cambria" w:ascii="Cambria" w:hAnsi="Cambria"/>
          <w:b/>
          <w:sz w:val="22"/>
          <w:szCs w:val="22"/>
        </w:rPr>
        <w:t>III.2  Prawo opcji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Zamawiający przewiduje możliwość skorzystania z prawa opcji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res zamówienia objętego prawem opcji: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awo opcji obejmuje możliwość rozszerzenia zamówienia podstawowego w ramach umowy podstawowej (odbiór i zagospodarowanie odpadów komunalnych poszczególnych frakcji odbieranych z nieruchomości na terenie miasta oraz zagospodarowanie odpadów zebranych w Punktach Selektywnej Zbiórki Odpadów Komunalnych) poprzez zawarcie stosownego/ych aneksu/ów do umowy podstawowej na warunkach i zasadach określonych w §2  umowy (wzoru umowy) o dodatkowy zakres określony w załączniku nr 3 do umowy oraz za dodatkowym wynagrodzeniem. 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eny jednostkowe dla zamówienia realizowanego w ramach prawa opcji będą takie same jak ceny jednostkowe określone dla zamówienia podstawowego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mówienia realizowane w ramach prawa opcji są jednostronnym uprawnieniem Zamawiającego. Brak złożenia zamówienia objętego prawem opcji nie rodzi po stronie Wykonawcy żadnych roszczeń w stosunku do Zamawiającego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koliczności, w jakich może dojść do skorzystania z prawa opcji: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mawiającemu przysługuje prawo do skorzystania z prawa opcji jako uprawnienie, </w:t>
        <w:br/>
        <w:t>z którego może lecz nie musi skorzystać, wielokrotnie w terminie przewidzianym dla wykonania zamówienia podstawowego każdorazowo w przypadku, gdy zajdzie stosowna potrzeba, w szczególności w sytuacji, gdy: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będzie zachodziła konieczność odbioru i zagospodarowania odebranych </w:t>
        <w:br/>
        <w:t>z nieruchomości odpadów komunalnych poszczególnych frakcji w ilości większej niż przewidziana w zamówieniu podstawowym;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gdy będzie zachodziła konieczność zagospodarowania większej ilości poszczególnych rodzajów odpadów zebranych w Punktach Selektywnej Zbiórki Odpadów Komunalnych- niż przewidziana w zamówieniu podstawowym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>Pozostałe uregulowania dotyczące okoliczności, w jakich może dojść do skorzystania z prawa opcji zawarte zostały we wzorze umowy stanowiącym załącznik do SIWZ (w szczególności w §2 wzoru umowy).</w:t>
      </w:r>
    </w:p>
    <w:p>
      <w:pPr>
        <w:pStyle w:val="Normal"/>
        <w:numPr>
          <w:ilvl w:val="0"/>
          <w:numId w:val="18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zacunkowy zakres objęty prawem opcji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highlight w:val="yellow"/>
        </w:rPr>
      </w:pPr>
      <w:r>
        <w:rPr>
          <w:rFonts w:cs="Cambria" w:ascii="Cambria" w:hAnsi="Cambria"/>
          <w:bCs/>
          <w:sz w:val="22"/>
          <w:szCs w:val="22"/>
          <w:highlight w:val="yellow"/>
        </w:rPr>
      </w:r>
    </w:p>
    <w:p>
      <w:pPr>
        <w:pStyle w:val="Akapitzlist"/>
        <w:spacing w:lineRule="auto" w:line="256" w:before="0" w:after="160"/>
        <w:ind w:left="284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</w:t>
      </w:r>
      <w:r>
        <w:rPr>
          <w:rFonts w:cs="Cambria" w:ascii="Cambria" w:hAnsi="Cambria"/>
          <w:sz w:val="22"/>
          <w:szCs w:val="22"/>
          <w:lang w:eastAsia="pl-PL"/>
        </w:rPr>
        <w:t>dbiór i zagospodarowanie odebranych z nieruchomości odpadów komunalnych poszczególnych frakcji:</w:t>
      </w:r>
    </w:p>
    <w:tbl>
      <w:tblPr>
        <w:tblW w:w="55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695"/>
        <w:gridCol w:w="889"/>
      </w:tblGrid>
      <w:tr>
        <w:trPr>
          <w:trHeight w:val="255" w:hRule="atLeast"/>
        </w:trPr>
        <w:tc>
          <w:tcPr>
            <w:tcW w:w="3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M Mg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mieszane odpady komunaln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845,7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apier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dpady ulegające biodegradacj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Zużyty sprzęt elektryczny i elektroniczny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eble i i nne odpady wielkogabarytow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3,9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Mg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170,15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  <w:szCs w:val="22"/>
          <w:highlight w:val="yellow"/>
        </w:rPr>
      </w:pPr>
      <w:r>
        <w:rPr>
          <w:rFonts w:cs="Cambria" w:ascii="Cambria" w:hAnsi="Cambria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highlight w:val="yellow"/>
        </w:rPr>
      </w:pPr>
      <w:r>
        <w:rPr>
          <w:rFonts w:cs="Cambria" w:ascii="Cambria" w:hAnsi="Cambria"/>
          <w:bCs/>
          <w:sz w:val="22"/>
          <w:szCs w:val="22"/>
          <w:highlight w:val="yellow"/>
        </w:rPr>
      </w:r>
    </w:p>
    <w:p>
      <w:pPr>
        <w:pStyle w:val="Akapitzlist"/>
        <w:spacing w:lineRule="auto" w:line="256" w:before="0" w:after="160"/>
        <w:ind w:left="284" w:hanging="0"/>
        <w:contextualSpacing/>
        <w:rPr/>
      </w:pPr>
      <w:r>
        <w:rPr/>
        <w:t>Zagospodarowanie odpadów zebranych w Punktach Selektywnej Zbiórki Odpadów Komunalnych (PSZOK):</w:t>
      </w:r>
    </w:p>
    <w:tbl>
      <w:tblPr>
        <w:tblW w:w="7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1300"/>
        <w:gridCol w:w="1300"/>
      </w:tblGrid>
      <w:tr>
        <w:trPr>
          <w:trHeight w:val="28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Jednostka miary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Ilość Mg</w:t>
            </w:r>
          </w:p>
        </w:tc>
      </w:tr>
      <w:tr>
        <w:trPr>
          <w:trHeight w:val="28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Zagospodarowanie  papieru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metal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tworzyw sztuczn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szkł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ulegających biodegradacj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43,5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niebezpieczn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przeterminowanych lekó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ych baterii i akumulatoró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ego sprzętu elektrycznego i elektroniczneg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mebli i innych odpadów wielkogabarytow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odpadów budowlanych i rozbiórkow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56,4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zużytych op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Zagospodarowanie popioł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M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111,84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IV. Opis i zakre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  <w:t>Odbiór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odpadów</w:t>
      </w:r>
      <w:r>
        <w:rPr>
          <w:rFonts w:cs="Cambria" w:ascii="Cambria" w:hAnsi="Cambria"/>
          <w:b/>
          <w:bCs/>
          <w:sz w:val="22"/>
          <w:szCs w:val="22"/>
        </w:rPr>
        <w:t xml:space="preserve"> komunalnych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zmieszanych odpadów komunalnych od wszystkich właścicieli nieruchomości zamieszkałych w określonym terminie zgodnie z harmonogramem i częstotliwością wywozu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w określonym terminie od właścicieli nieruchomości zamieszkałych frakcji odpadów komunalnych selektywnie zbieranych:</w:t>
      </w:r>
    </w:p>
    <w:p>
      <w:pPr>
        <w:pStyle w:val="Normal"/>
        <w:numPr>
          <w:ilvl w:val="1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pieru i makulatury oraz opakowań z papieru i tektury,</w:t>
      </w:r>
    </w:p>
    <w:p>
      <w:pPr>
        <w:pStyle w:val="Normal"/>
        <w:numPr>
          <w:ilvl w:val="1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worzywa sztucznego i metali oraz opakowań z tych materiałów, </w:t>
      </w:r>
    </w:p>
    <w:p>
      <w:pPr>
        <w:pStyle w:val="Normal"/>
        <w:numPr>
          <w:ilvl w:val="1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zkła i opakowań szklanych, bezbarwnych i kolorowych, </w:t>
      </w:r>
    </w:p>
    <w:p>
      <w:pPr>
        <w:pStyle w:val="Normal"/>
        <w:numPr>
          <w:ilvl w:val="1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akowań wielomateriałowych i zmieszanych odpadów opakowaniowych,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ów ulegających biodegradacji, ze szczególnym uwzględnieniem bioodpadów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biór odpadów wielkogabarytowych i wyeksploatowanego sprzętu elektrycznego i elektronicznego wystawionych przez właścicieli nieruchomości zamieszkałych </w:t>
        <w:br/>
        <w:t>w ustalonych przez Zamawiającego z Wykonawcą szczegółowych terminach,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przeterminowanych leków ze wskazanych przez Zamawiającego aptek zlokalizowanych w Sandomierzu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erania odpadów komunalny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osób ciągły, niezakłócający spoczynku nocn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w terminach wynikających z przyjętego harmonogramu odbioru, niezależnie od warunków atmosferyczn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pojazdami przystosowanymi do odbierania poszczególnych frakcji odpadów komunalnych, w sposób wykluczający mieszanie odpadów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bowiązany jest do odbierania odpadów komunalnych w sposób zapewniający utrzymanie odpowiedniego stanu sanitarnego, w szczególności do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erania odpadów komunalnych z miejsc ich gromadzeni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biegania wysypywaniu się odpadów komunalnych z pojemników i worków podczas dokonywania odbioru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utrzymanie czystości polegającym na sprzątaniu wszelkich odpadów zalegających wokół osłon śmietnikowych i pojemników na odpady pozostawione przez mieszkańców w promieniu 3 m, bezpośrednio po odbiorze odpadów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contextualSpacing/>
        <w:jc w:val="both"/>
        <w:rPr>
          <w:rFonts w:ascii="Cambria" w:hAnsi="Cambria" w:cs="Tahoma"/>
          <w:bCs/>
          <w:color w:val="000000"/>
          <w:sz w:val="22"/>
          <w:szCs w:val="22"/>
        </w:rPr>
      </w:pPr>
      <w:r>
        <w:rPr>
          <w:rFonts w:cs="Tahoma" w:ascii="Cambria" w:hAnsi="Cambria"/>
          <w:bCs/>
          <w:color w:val="000000"/>
          <w:sz w:val="22"/>
          <w:szCs w:val="22"/>
        </w:rPr>
        <w:t xml:space="preserve">Wykonawca jest zobowiązany do każdorazowego usunięcia odpadów zalegających wokół zbiorczych pojemników pod warunkiem, że odpady te będą odpowiadały charakterystyce i składowi morfologicznemu odpadów, dla których pojemniki te zostały przewidziane. W przypadku zalegania innych odpadów Wykonawca zobowiązany będzie do poinformowania Zamawiającego o ilości i rodzaju tych odpadów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Bieżące monitorowanie stopnia zapełnienia kontenerów i pojemników do gromadzenia odpadów z nieruchomości na terenie Gminy Sandomierz jest obowiązkiem Wykonawcy. </w:t>
        <w:br/>
        <w:t>W przypadku stwierdzenia przepełnienia kontenera lub pojemnika Wykonawca ma obowiązek niezwłocznie go opróżnić oraz o powyższym fakcie powiadomić Zamawiającego. Zamawiający zastrzega sobie prawo do telefonicznego lub pocztą elektroniczną informowania Wykonawcy o przepełnionych kontenerach lub pojemnikach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dbioru każdej ilości odpadów komunalnych wystawionych przez właściciela nieruchomości zamieszkałej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sz w:val="22"/>
          <w:szCs w:val="22"/>
        </w:rPr>
        <w:t>Wykonawca zobowiązany jest do ważenia wszystkich odebranych odpadów komunalnych na legalizowanej wadze. Dokumentacja z pomiarów ma być dostępna do wglądu Zamawiającego i przechowywania do czasu wygaśnięcia zobowiązań stro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mbria" w:ascii="Cambria" w:hAnsi="Cambria"/>
          <w:sz w:val="22"/>
          <w:szCs w:val="22"/>
        </w:rPr>
        <w:t>W przypadku zabudowy zamieszkałej jednorodzinnej Wykonawca zobowiązany jest do odbioru odpadów zgromadzonych w pojemnikach lub workach wystawionych przed ogrodzenie zamkniętej nieruchomości lub ustawionych na wyodrębnionym, urządzonym terenie nieruchomości przy linii rozgraniczającej od strony ulicy. W przypadku mieszkańców nie będących w stanie samodzielnie wystawić pojemnik przed posesję, obowiązkiem Wykonawcy będzie wejście na teren posesji, odbiór pojemnika z wyznaczonego miejsca, opróżnienie pojemnika i odstawienie go w wyznaczone miejsce. Usługa ta będzie realizowana zgodnie z wykazem adresów nieruchomości dostarczonym przez Zamawiającego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konania przedmiotu Umowy w sposób sprawny, fachowy, ograniczający do minimum utrudnienia w ruchu drogowym, korzystaniu z nieruchomości oraz niedogodności dla mieszkańców gminy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  <w:t>Częstotliwość odbioru odpadów</w:t>
      </w:r>
      <w:r>
        <w:rPr>
          <w:rFonts w:cs="Cambria" w:ascii="Cambria" w:hAnsi="Cambria"/>
          <w:b/>
          <w:bCs/>
          <w:sz w:val="22"/>
          <w:szCs w:val="22"/>
        </w:rPr>
        <w:t xml:space="preserve"> komunalnych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dbierania odpadów z następującą częstotliwością: 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 obszarów zabudowy zamieszkałej zagrodowej i jednorodzinnej: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zmieszane – dwa razy w miesiącu kalendarzowym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biodegradowalne  - nie rzadziej niż raz na dwa tygodnie w okresie od 1 kwietnia do 30 listopada, a raz w miesiącu w pozostałe miesiące;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ady zebrane selektywnie jak papier, szkło, tworzywa sztuczne, metale </w:t>
        <w:br/>
        <w:t>i opakowania wielomateriałowe – raz w miesiącu kalendarzowym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wielkogabarytowe oraz zużyty sprzęt elektryczny i elektroniczny – jeden raz na kwartał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 obszarów zabudowy zamieszkałej wielorodzinnej zarządzanej przez Sandomierską Spółdzielnię Mieszkaniową, Spółdzielnię Budownictwa Mieszkaniowego oraz z terenu Starego Miasta:</w:t>
      </w:r>
    </w:p>
    <w:p>
      <w:pPr>
        <w:pStyle w:val="Normal"/>
        <w:numPr>
          <w:ilvl w:val="2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>Odpady zmieszane – nie rzadziej niż dwa razy w tygodniu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, i nie rzadziej niż 4 razy w tygodniu z terenu Starego Miast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biodegradowalne  - nie rzadziej niż raz w tygodniu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ady zebrane selektywnie: papier, szkło, tworzywa sztuczne, metale </w:t>
        <w:br/>
        <w:t>i opakowania wielomateriałowe – nie rzadziej niż jeden raz w tygodniu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wielkogabarytowe oraz zużyty sprzęt elektryczny i elektroniczny – jeden raz w miesiącu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6"/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 pozostałych obszarów zabudowy wielorodzinnej:</w:t>
      </w:r>
    </w:p>
    <w:p>
      <w:pPr>
        <w:pStyle w:val="Normal"/>
        <w:numPr>
          <w:ilvl w:val="2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dpady zmieszane – </w:t>
      </w:r>
      <w:r>
        <w:rPr>
          <w:rFonts w:cs="Cambria" w:ascii="Cambria" w:hAnsi="Cambria"/>
          <w:bCs/>
          <w:sz w:val="22"/>
          <w:szCs w:val="22"/>
        </w:rPr>
        <w:t xml:space="preserve">w zależności od stopnia napełnienia pojemnika, lecz nie rzadziej niż </w:t>
      </w:r>
      <w:r>
        <w:rPr>
          <w:rFonts w:cs="Cambria" w:ascii="Cambria" w:hAnsi="Cambria"/>
          <w:sz w:val="22"/>
          <w:szCs w:val="22"/>
        </w:rPr>
        <w:t>raz w tygodniu.</w:t>
      </w:r>
    </w:p>
    <w:p>
      <w:pPr>
        <w:pStyle w:val="Normal"/>
        <w:numPr>
          <w:ilvl w:val="2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>Odpady biodegradowalne  - nie rzadziej niż raz w tygodniu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zebrane selektywnie: papier, szkło, tworzywa sztuczne – nie rzadziej niż jeden raz w miesiącu.</w:t>
      </w:r>
    </w:p>
    <w:p>
      <w:pPr>
        <w:pStyle w:val="Normal"/>
        <w:numPr>
          <w:ilvl w:val="2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wielkogabarytowe oraz zużyty sprzęt elektryczny i elektroniczny – jeden raz w miesiącu</w:t>
      </w:r>
    </w:p>
    <w:p>
      <w:pPr>
        <w:pStyle w:val="Normal"/>
        <w:ind w:left="122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 się również odbioru odpadów poza wskazaną wyżej częstotliwością w tym także </w:t>
        <w:br/>
        <w:t xml:space="preserve">w niedziele i święta, jeżeli pozostawienie danych odpadów zagrażałoby życiu lub zdrowiu mieszkańców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Zamawiający zastrzega sobie prawo, w uzasadnionych przypadkach do zmiany częstotliwości odbioru odpadów oraz harmonogramu wywozu odpadów z nieruchomości w uzgodnieniu </w:t>
        <w:br/>
        <w:t>z Wykonawcą. Częstotliwość odbioru odpadów z nieruchomości zamieszkałych w zabudowie wielorodzinnej biorąc pod uwagę możliwość ustawienia pojemników na danej nieruchomości powinna być taka, aby nie dochodziło do przepełnień pojemnik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Termin odbioru odpadów wielkogabarytowych i wyeksploatowanego sprzętu elektrycznego i elektronicznego odpadów poda Wykonawca w harmonogramie odbioru odpadów komunalnych. </w:t>
      </w:r>
    </w:p>
    <w:p>
      <w:pPr>
        <w:pStyle w:val="Normal"/>
        <w:numPr>
          <w:ilvl w:val="0"/>
          <w:numId w:val="2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przeterminowanych leków następuje po zgłoszeniu z Urzędu Miejskiego lub apteki wskazanej w dostarczonym przez Zamawiającego wykazie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  <w:t>Wyposażenie w pojemniki</w:t>
      </w:r>
      <w:r>
        <w:rPr>
          <w:rFonts w:cs="Cambria" w:ascii="Cambria" w:hAnsi="Cambria"/>
          <w:b/>
          <w:bCs/>
          <w:sz w:val="22"/>
          <w:szCs w:val="22"/>
        </w:rPr>
        <w:t xml:space="preserve"> i worki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Wyposażenie nieodpłatnie, na koszt Wykonawcy obsługiwanych nieruchomości w pojemniki na odpady zmieszane o pojemnościach: 0,12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0,24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1,1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2,2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7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10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; 12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. Pojemniki te winny być przystosowane do obsługi przez specjalistyczne środki transportu oraz odpowiadać obowiązującym normom w tym spełniać wymagania określone </w:t>
        <w:br/>
        <w:t xml:space="preserve">w Rozporządzenie ministra środowiska z dnia 29 grudnia 2016 r. w sprawie szczegółowego sposobu selektywnego zbierania wybranych frakcji odpadów (Dz.U. 2019.2028 t.j.)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każe w ramach niniejszego zamówienia Wykonawcy do wykorzystania 125 sztuk pojemników typu: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</w:tblGrid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Typ pojemnika/kontene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jemniki typu dzw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ntener KP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pojemniki do segregacji 1100 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ntener trójdziel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ntener KP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ntener KP10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5</w:t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emniki na przeterminowane leki zapewni Zamawiający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ę pojemników określa się w następujący sposób: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zabudowy jednorodzinnej 40 l pojemnika na osobę;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zabudowy wielorodzinnej i budynków zamieszkania zbiorowego 50 l pojemnika na osob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rakcie wykonywania Umowy wyposażenie zgłoszonych przez Zamawiającego miejsc gromadzenia odpadów w niezbędne kontenery, pojemniki lub worki następuje najpóźniej </w:t>
        <w:br/>
        <w:t xml:space="preserve">w ciągu 3 dni roboczych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montaż własnych pojemników następuje po zakończeniu świadczenia usług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owiązek wyposażenia obsługiwanych nieruchomości w pojemniki nie dotyczy nieruchomości wyposażonych przez właścicieli we własne pojemniki pod warunkiem, że są one przystosowane do obsługi przez specjalistyczne środki transportu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posażenie nieodpłatnie, na koszt Wykonawcy obsługiwanych nieruchomości w worki na odpady selektywnie zebrane. Worki te powinny spełniać wymagania określone </w:t>
        <w:br/>
        <w:t xml:space="preserve">w Rozporządzeniu Ministra Środowiska z dnia 29 grudnia 2016 r. w sprawie szczegółowego sposobu selektywnego zbierania wybranych frakcji odpadów (Dz. U.2019.2028 t.j.). Po każdorazowym odbiorze worków z odpadami selektywnie zebranymi należy pozostawić nowe worki (w ilości co najmniej odpowiadającej ilości odebranych worków jednak nie mniej niż po jednym worku każdego koloru)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eżąca naprawa uszkodzonych lub wymiana zniszczonych pojemników przekazanych właścicielom nieruchomości przez Wykonawcę na podstawie nieodpłatnej umowy użyczenia odbywa się na koszt właściciela nieruchomości chyba, że do uszkodzenia lub zniszczenia doszło z winy Wykonawcy.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zakupu worków i pojemników Wykonawca jest zobowiązany wkalkulować w ofertę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rmonogram odbioru odpadów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Wykonawca w okresie trwania umowy przed przystąpieniem do świadczenia usług odbioru odpadów komunalnych, zobowiązany jest wykonać na wła</w:t>
      </w:r>
      <w:r>
        <w:rPr>
          <w:rFonts w:cs="Cambria" w:ascii="Cambria" w:hAnsi="Cambria"/>
          <w:b/>
          <w:sz w:val="22"/>
          <w:szCs w:val="22"/>
        </w:rPr>
        <w:t>s</w:t>
      </w:r>
      <w:r>
        <w:rPr>
          <w:rFonts w:cs="Cambria" w:ascii="Cambria" w:hAnsi="Cambria"/>
          <w:sz w:val="22"/>
          <w:szCs w:val="22"/>
        </w:rPr>
        <w:t>ny koszt i dostarczyć każdemu właścicielowi nieruchomości objętego przedmiotem niniejszego zamówienia, harmonogram, czyli pisemną informację o terminach i zakresie odbioru odpadów komunalnych wraz z informacją na temat prawidłowego prowadzenia segregacji odpadów komunalnych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powinien być sformułowany w sposób przejrzysty, jasny; uwzględniać regularność i powtarzalność odbierania odpadów komunalnych poszczególnych rodzajów; wskazywać na daty ich odbierania z nieruchomości (np. stałe dni tygodnia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nie powinien zawierać żadnych dodatkowych, nie uzgodnionych wcześniej i zaakceptowanych przez Zamawiającego treści ponad informacje związane z wykonywaniem zamówienia, w szczególności reklam, informacji propagandowych itd.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do przekazania harmonogramu właścicielom nieruchomości </w:t>
        <w:br/>
        <w:t>w następujących form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nieruchomości z zabudową jednorodzinną – 1 egzemplarz w formie papierowej; obowiązek zostanie spełniony poprzez dostarczenie do skrzynki na listy, drogą pocztową lub bezpośrednio do rąk mieszkańca danej nieruchomośc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la nieruchomości z zabudową wielorodzinną – 1 egzemplarz w formie papierowej dla każdego zarządzającego nieruchomością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rmonogram przygotowany na wymagany okres obowiązuje do końca roku, na który został ustalony. W przypadku nieprzewidzianych okoliczności, za zgodą Zamawiającego, dopuszcza się zmianę terminu odbioru odpadów. Wykonawca odpowiedzialny jest w takim przypadku za bieżące poinformowanie Zamawiającego oraz właścicieli nieruchomości o zmianie </w:t>
        <w:br/>
        <w:t>w sposób określony w punkcie 3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, co do treści i formy wymaga zatwierdzenia przez Zamawiającego. Wykonawca przekazuje Zamawiającemu harmonogram w formie pliku XML (lub innym uzgodnionym z zamawiającym) bez zabezpieczeń i haseł. Zamawiający zaakceptuje harmonogram lub przedstawi uwagi do niego w terminie 7 dni od jego otrzymania. Wykonawca w terminie 7 dni wprowadzi uwagi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</w:rPr>
        <w:t>Zagospodarowanie odebranych odpadów komunalnych od właścicieli nieruchomości oraz zebranych w PSZOK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gospodarowanie odebranych odpadów komunalnych następuje zgodnie z obowiązującymi przepisami prawa, ze szczególnym uwzględnieniem zapisów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ustawy z dnia 13 września 1996 r. o utrzymaniu czystości i porządku w gminach ( Dz.U.2020.1439 t.j.);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ustawy z dnia 14 grudnia 2012 r. o odpadach (Dz.U.2020.797 t.j. z późn. zm.); 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chwały nr XXV/356/16 z dnia 27 lipca 2016 roku Sejmiku Województwa Świętokrzyskiego w sprawie uchwalenia „Planu Gospodarki Odpadami dla Województwa Świętokrzyskiego” 2016-2022; 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hwał Rady Miasta Sandomierza dotyczących systemu gospodarowania odpadami komunalnymi w Gminie Sandomierz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gospodarowanie odpadów komunalnych odebranych z nieruchomości następuje w sposób uwzględniający poniższe warunki:</w:t>
      </w:r>
    </w:p>
    <w:p>
      <w:pPr>
        <w:pStyle w:val="Normal"/>
        <w:numPr>
          <w:ilvl w:val="1"/>
          <w:numId w:val="2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mach zagospodarowania odpadów Wykonawca zobowiązany jest do przekazywania odebranych niesegregowanych (zmieszanych) odpadów komunalnych oraz odpadów ulegających biodegradacji do instalacji przetwarzania odpadów komunalnych. </w:t>
      </w:r>
    </w:p>
    <w:p>
      <w:pPr>
        <w:pStyle w:val="Normal"/>
        <w:numPr>
          <w:ilvl w:val="1"/>
          <w:numId w:val="2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 uwzględnieniem obowiązku przekazywania selektywnie zebranych odpadów komunalnych bezpośrednio lub za pośrednictwem innego zbierającego odpady do instalacji odzysku lub unieszkodliwiania odpadów, zgodnie z hierarchią postępowania </w:t>
        <w:br/>
        <w:t>z odpadami, o której mowa w art. 17 ustawy z dnia 14 grudnia 2012 r. o odpadach  (Dz.U.2020.797 t.j. z późn. zm.),</w:t>
      </w:r>
    </w:p>
    <w:p>
      <w:pPr>
        <w:pStyle w:val="Normal"/>
        <w:numPr>
          <w:ilvl w:val="1"/>
          <w:numId w:val="2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uwzględnieniem prowadzenia kart ewidencji odpadów zgodnie z obowiązującymi przepisam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Wykonawca zobowiązany jest do wskazania w ofercie wybranych instalacji do przetwarzania odpadów komunalnych do których będzie przekazywał odebrane niesegregowane (zmieszane) odpady komunalne oraz odpady ulegające biodegradacji. Wykonawca wskaże również w ofercie instalacje odzysku lub unieszkodliwiania odpadów, do których będzie przekazywał, bezpośrednio lub za pośrednictwem innego zbierającego odpady, selektywnie zebrane odpady komunalne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a obowiązek zagospodarować odebrane odpady komunalne w sposób zapewniający osiągnięcie odpowiednich poziomów recyklingu, przygotowania do ponownego użycia i odzysku innymi metodami frakcji odpadów – określonych w tej mierze w powszechnie obowiązujących przepisach prawa, w tym w ustawie z dnia 13 września 1996 r. o utrzymaniu czystości i porządku w gminach ( Dz.U.2020.1439 t.j.);  </w:t>
        <w:br/>
        <w:t xml:space="preserve">i aktach wykonawczych to tej ustawy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iągane przez Wykonawcę poziomy recyklingu,  przygotowania  do  ponownego  użycia </w:t>
        <w:br/>
        <w:t>i odzysku obliczane będą na podstawie wzorów zawartych w obowiązujących przepisach prawa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,  jest  zobowiązany  do osiągnięcia na terenie Gminy Sandomierz objętego przedmiotem zamówienia określonego poziomu ograniczenia  masy  odpadów  komunalnych ulegających biodegradacji przekazywanych do składowania zgodnie obowiązującymi przepisam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lny  poziom  ograniczenia  masy  odpadów  komunalnych  ulegających  biodegradacji przekazywanych  do składowania w stosunku do masy tych odpadów wytworzonych w 1995 roku musi być zgodny z obowiązującymi przepisami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Obliczenia  poziomów  recyklingu,  przygotowania  do  ponownego  użycia  i  odzysku  oraz weryfikacja  osiąganych  przez Wykonawcę poziomów  recyklingu  wykonywana  będzie  przez Wydział  Nadzoru Komunalnego Urzędu Miejskiego w Sandomierzu na  podstawie przesyłanego do Zamawiającego rocznego sprawozdania przekazywanego przez Wykonawcę, spełniającego wymogi przepisów prawa w tym zakresie.</w:t>
      </w:r>
    </w:p>
    <w:p>
      <w:pPr>
        <w:pStyle w:val="Normal"/>
        <w:ind w:left="79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rganizowanie i obsługa Punktu Selektywnego Zbierania Odpadów Komunalnych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Przedmiotem zamówienia jest organizacja i prowadzenie Punktu Selektywnego Zbierania Odpadów Komunalnych (PSZOK) zlokalizowanego na terenie miasta Sandomierza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22"/>
          <w:szCs w:val="22"/>
        </w:rPr>
        <w:t>Wykonawca, na czas realizacji zamówienia, dysponuje terenem do którego posiada tytuł prawny lub dysponuje umową użyczenia terenu z przeznaczeniem na prowadzenie działalności związanej ze zbieraniem odpadów od właścicieli nieruchomośc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Punkt Selektywnego Zbierania Odpadów Komunalnych winien być zlokalizowany </w:t>
        <w:br/>
        <w:t>w granicach administracyjnych miasta Sandomierza w taki sposób, aby dojazd do niego był możliwy drogą asfaltową, każdym pojazdem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22"/>
          <w:szCs w:val="22"/>
        </w:rPr>
        <w:t>Teren, na którym będzie zlokalizowany PSZOK musi być utwardzony, oświetlony, zabezpieczony przed dostępem osób niepowołanych, wyposażony w pojemniki i kontenery umożliwiające prawidłowy odbiór i zagospodarowanie dostarczonych odpadów w sposób zgodny z wymogami obowiązującego w tym zakresie prawa. Dopuszcza się w zamian za kontenery i pojemniki utworzenie zabezpieczonych miejsc do magazynowania odpadów wielkogabarytowych, gruzu budowlanego oraz zużytych opon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a magazynowania zebranych odpadów komunalnych będą zabezpieczone przed emisją zanieczyszczeń do gruntu oraz chroniące zebrane odpady przed wpływem czynników atmosferycznych, przy czym pojemniki i kontenery do gromadzenia odpadów zostaną zapewnione przez firmę wykonującą usługę odbioru i zagospodarowania odpadów z terenu Gminy Sandomierz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terenie PSZOK Wykonawca umieści w miejscu ogólnie dostępnym tablicę informacyjną zawierająca dane Wykonawcy (pełna nazwa, adres i nr telefonu), wykaz rodzajów przyjmowanych odpadów komunalnych, dni i godziny pracy PSZOK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zebrane w PSZOK będą przekazywane do podmiotów uprawnionych do ich odzysku lub unieszkodliwiania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SZOK przyjmowane są wyłącznie odpady komunalne, w tym m.in.: 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pier,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tale,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worzywa sztuczne,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kł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mbria" w:ascii="Cambria" w:hAnsi="Cambria"/>
          <w:sz w:val="22"/>
          <w:szCs w:val="22"/>
        </w:rPr>
        <w:t>odpady opakowaniowe wielomateriałowe,</w:t>
      </w:r>
    </w:p>
    <w:p>
      <w:pPr>
        <w:pStyle w:val="Normal"/>
        <w:numPr>
          <w:ilvl w:val="0"/>
          <w:numId w:val="15"/>
        </w:numPr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oodpady z wyłączeniem odpadów przekazywanych przez właścicieli nieruchomości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jednorodzinnych, którzy zadeklarowali kompostowanie tych odpadów </w:t>
        <w:br/>
        <w:t>w kompostowniku przydomowym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) odpady niebezpieczne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) przeterminowane leki i chemikalia,</w:t>
      </w:r>
    </w:p>
    <w:p>
      <w:pPr>
        <w:pStyle w:val="Normal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 xml:space="preserve">9) odpady niekwalifikujące się do odpadów medycznych powstałe w gospodarstwie domowym w wyniku przyjmowania produktów leczniczych w formie iniekcji </w:t>
        <w:br/>
        <w:t xml:space="preserve">i prowadzenia monitoringu poziomu substancji we krwi, w szczególności igieł </w:t>
        <w:br/>
        <w:t>i strzykawek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) zużyte baterie i akumulatory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) zużyty sprzęt elektryczny i elektroniczny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) lampy fluorescencyjne (świetlówki, rtęciówki, itp.)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) opakowania po rozpuszczalnikach, farbach i lakierach,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) tekstylia i odzież,</w:t>
      </w:r>
    </w:p>
    <w:p>
      <w:pPr>
        <w:pStyle w:val="Normal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>15) meble i inne odpady wielkogabarytowe ale nie więcej niż 500 kg odpadów w roku kalendarzowym,</w:t>
      </w:r>
    </w:p>
    <w:p>
      <w:pPr>
        <w:pStyle w:val="Normal"/>
        <w:ind w:left="709" w:hanging="34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6) do 4 sztuk zużytych opon pochodzących z pojazdów o dopuszczalnej masie całkowitej do 2,5 tony z wyłączeniem ciągników rolniczych w roku kalendarzowym,</w:t>
      </w:r>
    </w:p>
    <w:p>
      <w:pPr>
        <w:pStyle w:val="Normal"/>
        <w:ind w:left="709" w:hanging="349"/>
        <w:jc w:val="both"/>
        <w:rPr/>
      </w:pPr>
      <w:r>
        <w:rPr>
          <w:rFonts w:cs="Cambria" w:ascii="Cambria" w:hAnsi="Cambria"/>
          <w:sz w:val="22"/>
          <w:szCs w:val="22"/>
        </w:rPr>
        <w:t xml:space="preserve">17) odpadów budowlanych i rozbiórkowych, pochodzących wyłącznie z remontów prowadzonych we własnym zakresie, niewymagających pozwolenia na budowę, zgłoszenia zamiaru budowy lub wykonania robót w ilości do 500 kg liczonych łącznie od jednej nieruchomości ze złożoną deklaracją o wysokości opłaty za odbiór </w:t>
        <w:br/>
        <w:t xml:space="preserve">i zagospodarowanie odpadów komunalnych na każdy rok kalendarzowy,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8) popiół ze spalania w piecach węglowych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SZOK będzie zobowiązany do nieodpłatnego przyjmowania od mieszkańców i właścicieli nieruchomości zamieszkałych położonych na terenie gminy Sandomierz odpadów wymienionych w pkt 8 pod warunkiem przedstawienia kopii deklaracji o wysokości opłaty  za gospodarowanie odpadami komunalnymi z nieruchomości położonej w Sandomierzu, dowodu uiszczenia opłaty za odbiór i zagospodarowanie odpadów komunalnych lub potwierdzenia zamieszkiwania w budownictwie wielorodzinnym na terenie Gminy Sandomierz. Weryfikacja uprawnień do korzystania z PSZOK może nastąpić w innej, uzgodnionej pomiędzy Zamawiającym a Wykonawcą formie.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/>
      </w:pPr>
      <w:r>
        <w:rPr>
          <w:rFonts w:cs="Cambria" w:ascii="Cambria" w:hAnsi="Cambria"/>
          <w:b/>
          <w:sz w:val="22"/>
          <w:szCs w:val="22"/>
        </w:rPr>
        <w:t xml:space="preserve">Obowiązki Wykonawcy w zakresie sprawozdawczości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jest zobowiązany do przedkładania Wykonawcy raportu miesięcznego: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aport zawiera wykaz nieruchomości, wobec których złożono nowe deklaracje lub korekty deklaracji wraz z liczbą mieszkańców i pojemników. 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port Zamawiający przekazuje Wykonawcy do ostatniego dnia miesiąca, którego dotyczy.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sporządza raport w formie elektronicznej uzgodnionej z Wykonawcą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przedkładania Zamawiającemu raportu miesięcznego: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aport zawiera informacje o: </w:t>
      </w:r>
    </w:p>
    <w:p>
      <w:pPr>
        <w:pStyle w:val="Normal"/>
        <w:numPr>
          <w:ilvl w:val="2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dzaju i ilości odebranych w danym miesiącu odpadów (winna być podana </w:t>
        <w:br/>
        <w:t>w poszczególnych frakcjach w Mg);</w:t>
      </w:r>
    </w:p>
    <w:p>
      <w:pPr>
        <w:pStyle w:val="Normal"/>
        <w:numPr>
          <w:ilvl w:val="2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rodzaju i ilości odpadów przyjętych do PSZOK w danym miesiącu;</w:t>
      </w:r>
    </w:p>
    <w:p>
      <w:pPr>
        <w:pStyle w:val="Normal"/>
        <w:numPr>
          <w:ilvl w:val="2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dzaju i ilości odpadów przekazanych do instalacji przetwarzania odpadów komunalnych i do instalacji przetwarzania odpadów zebranych selektywnie oraz </w:t>
        <w:br/>
        <w:t>o instalacjach, do których zostały przekazane.</w:t>
      </w:r>
    </w:p>
    <w:p>
      <w:pPr>
        <w:pStyle w:val="Normal"/>
        <w:numPr>
          <w:ilvl w:val="2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lości przeterminowanych leków odebranych z aptek wyszczególnionych na wykazie przekazanym przez Zamawiającego.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rFonts w:cs="Cambria" w:ascii="Cambria" w:hAnsi="Cambria"/>
          <w:sz w:val="22"/>
          <w:szCs w:val="22"/>
        </w:rPr>
        <w:t>do raportu Wykonawca dołączy poświadczone kopie kart przekazania odpadów potwierdzających dostarczenie odpadów do instalacji przetwarzania odpadów komunalnych lub do instalacji przetwarzania odpadów zebranych selektywnie.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port Wykonawca przekazuje Zamawiającemu do 15 dni od zakończenia miesiąca, którego dotyczy.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sporządza raport w formie pisemnej uzgodnionej z Zamawiającym.</w:t>
      </w:r>
    </w:p>
    <w:p>
      <w:pPr>
        <w:pStyle w:val="Normal"/>
        <w:numPr>
          <w:ilvl w:val="1"/>
          <w:numId w:val="2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akceptowany przez Zamawiającego raport jest podstawą do wystawienia faktury za wykonaną usługę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/>
      </w:pPr>
      <w:r>
        <w:rPr>
          <w:rFonts w:cs="Cambria" w:ascii="Cambria" w:hAnsi="Cambria"/>
          <w:b/>
          <w:sz w:val="22"/>
          <w:szCs w:val="22"/>
        </w:rPr>
        <w:t>Obowiązki Wykonawcy w zakresie działań informacyjnych i edukacyjnych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ind w:left="426" w:hanging="426"/>
        <w:jc w:val="both"/>
        <w:outlineLvl w:val="0"/>
        <w:rPr/>
      </w:pPr>
      <w:r>
        <w:rPr>
          <w:rFonts w:cs="Cambria" w:ascii="Cambria" w:hAnsi="Cambria"/>
          <w:sz w:val="22"/>
          <w:szCs w:val="22"/>
        </w:rPr>
        <w:t>Wykonawca jest zobowiązany do przeprowadzenia działań informacyjnych i edukacyjnych w zakresie prawidłowego gospodarowania odpadami komunalnymi, w szczególności poprzez:</w:t>
      </w:r>
    </w:p>
    <w:p>
      <w:pPr>
        <w:pStyle w:val="Normal"/>
        <w:keepNext w:val="true"/>
        <w:numPr>
          <w:ilvl w:val="1"/>
          <w:numId w:val="5"/>
        </w:numPr>
        <w:autoSpaceDE w:val="false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nie broszury informacyjnej 1 raz w okresie trwania zamówienia dla właścicieli nieruchomości na temat segregowania odpadów (np. z harmonogramem wywozu odpadów),</w:t>
      </w:r>
    </w:p>
    <w:p>
      <w:pPr>
        <w:pStyle w:val="Normal"/>
        <w:keepNext w:val="true"/>
        <w:numPr>
          <w:ilvl w:val="1"/>
          <w:numId w:val="5"/>
        </w:numPr>
        <w:autoSpaceDE w:val="false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prowadzenie akcji edukacyjnej w placówkach oświatowych, których organem prowadzącym jest Gmina Sandomier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tandard sanitarny wykonywania zamówienia oraz ochrony środowisk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autoSpaceDE w:val="false"/>
        <w:ind w:left="426" w:hanging="42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zamówienia Wykonawca zobowiązany jest wykonywać zgodnie z przepisami prawa ochrony środowiska oraz przepisami sanitarnymi.</w:t>
      </w:r>
    </w:p>
    <w:p>
      <w:pPr>
        <w:pStyle w:val="Normal"/>
        <w:keepNext w:val="true"/>
        <w:numPr>
          <w:ilvl w:val="0"/>
          <w:numId w:val="27"/>
        </w:numPr>
        <w:autoSpaceDE w:val="false"/>
        <w:ind w:left="426" w:hanging="42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czas realizacji przedmiotu zamówienia Wykonawca zobowiązuje się do porządkowania terenu zanieczyszczonego odpadami i innymi zanieczyszczeniami wysypanymi </w:t>
        <w:br/>
        <w:t>z pojemników, kontenerów i pojazdów w trakcie realizacji usługi wywozu.</w:t>
      </w:r>
    </w:p>
    <w:p>
      <w:pPr>
        <w:pStyle w:val="Normal"/>
        <w:keepNext w:val="true"/>
        <w:numPr>
          <w:ilvl w:val="0"/>
          <w:numId w:val="27"/>
        </w:numPr>
        <w:autoSpaceDE w:val="false"/>
        <w:ind w:left="426" w:hanging="42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całkowitą odpowiedzialność za prawidłowe gospodarowanie odebranymi odpadami zgodnie z przepisami obowiązującymi w tym zakresie. Dotyczy to m.in. ewentualnego przeładunku odpadów, transportu odpadów, spraw formalno-prawnych związanych z odbieraniem i dostarczaniem odpadów uprawnionemu przedsiębiorcy prowadzącemu działalność w zakresie odzysku lub unieszkodliwiania odpadów komunalnych.</w:t>
      </w:r>
    </w:p>
    <w:p>
      <w:pPr>
        <w:pStyle w:val="Normal"/>
        <w:keepNext w:val="true"/>
        <w:numPr>
          <w:ilvl w:val="0"/>
          <w:numId w:val="27"/>
        </w:numPr>
        <w:autoSpaceDE w:val="false"/>
        <w:ind w:left="426" w:hanging="426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ę obowiązuje: − zakaz mieszania selektywnie zebranych odpadów komunalnych ze zmieszanymi odpadami komunalnymi odbieranymi od właścicieli nieruchomości, − zakaz mieszania ze sobą poszczególnych frakcji selektywnie zebranych odpadów komunalnych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26" w:hanging="0"/>
        <w:jc w:val="both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libri;Century Gothic" w:cs="Cambria" w:ascii="Cambria" w:hAnsi="Cambria"/>
          <w:b/>
          <w:bCs/>
          <w:sz w:val="22"/>
          <w:szCs w:val="22"/>
          <w:lang w:eastAsia="en-US"/>
        </w:rPr>
        <w:t>Obowiązek prowadzenia dokumentacji związanej z działalnością objętą zamówieniem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8"/>
        </w:numPr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obowiązany do prowadzenia na bieżąco ewidencji ilościowej i jakościowej zgodnie z obowiązującymi przepisami prawa i ewidencją w systemie BDO na podstawie KPOK każdej realizowanej trasy odbioru odpadów. </w:t>
      </w:r>
    </w:p>
    <w:p>
      <w:pPr>
        <w:pStyle w:val="Akapitzlist"/>
        <w:numPr>
          <w:ilvl w:val="0"/>
          <w:numId w:val="28"/>
        </w:numPr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widencję odpadów należy prowadzić z zastosowaniem kart przekazania odpadów sporządzonych zgodnie z art. 67 i art. 69 ustawy z dnia 14 grudnia 2012 r. o odpadach.</w:t>
      </w:r>
    </w:p>
    <w:p>
      <w:pPr>
        <w:pStyle w:val="Akapitzlist"/>
        <w:numPr>
          <w:ilvl w:val="0"/>
          <w:numId w:val="28"/>
        </w:numPr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do prowadzenia i przekazywania Zamawiającemu dokumentacji związanej z działalnością objętą zamówieniem tj. rocznych sprawozdań o których mowa w art. 9n </w:t>
      </w:r>
      <w:r>
        <w:rPr>
          <w:rFonts w:eastAsia="TimesNewRoman, ''Arial Unicode" w:cs="Arial" w:ascii="Cambria" w:hAnsi="Cambria"/>
          <w:sz w:val="22"/>
          <w:szCs w:val="22"/>
        </w:rPr>
        <w:t xml:space="preserve">ustawy z dnia 13 września 1996 r. o utrzymaniu czystości i porządku w gminach. </w:t>
      </w:r>
      <w:r>
        <w:rPr>
          <w:rFonts w:cs="Cambria" w:ascii="Cambria" w:hAnsi="Cambria"/>
          <w:sz w:val="22"/>
          <w:szCs w:val="22"/>
        </w:rPr>
        <w:t xml:space="preserve">Wykonawca przekaże Zamawiającemu sprawozdanie, o którym mowa powyżej- w terminie do dnia 31 stycznia za poprzedni rok kalendarzowy. </w:t>
        <w:br/>
        <w:t>W przypadku, gdy sprawozdanie jest sporządzone nierzetelnie, wykonawca zobowiązany będzie do jego uzupełnienia lub poprawienia w terminie 14 dni.</w:t>
      </w:r>
    </w:p>
    <w:p>
      <w:pPr>
        <w:pStyle w:val="Akapitzlist"/>
        <w:numPr>
          <w:ilvl w:val="0"/>
          <w:numId w:val="28"/>
        </w:numPr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celu umożliwienia sporządzenia przez Zamawiającego rocznego sprawozdania z realizacji zadań z zakresu gospodarowania odpadami komunalnymi, o którym mowa w art. 9q </w:t>
      </w:r>
      <w:r>
        <w:rPr>
          <w:rFonts w:eastAsia="TimesNewRoman, ''Arial Unicode" w:cs="Arial" w:ascii="Cambria" w:hAnsi="Cambria"/>
          <w:sz w:val="22"/>
          <w:szCs w:val="22"/>
        </w:rPr>
        <w:t xml:space="preserve">ustawy z dnia 13 września 1996 r. o utrzymaniu czystości i porządku w gminach ( Dz.U.2020.1439 t.j.) </w:t>
      </w:r>
      <w:r>
        <w:rPr>
          <w:rFonts w:cs="Cambria" w:ascii="Cambria" w:hAnsi="Cambria"/>
          <w:sz w:val="22"/>
          <w:szCs w:val="22"/>
        </w:rPr>
        <w:t>wykonawca zobowiązany będzie przekazać Zamawiającemu niezbędne informacje umożliwiające sporządzenie sprawozdania.</w:t>
      </w:r>
    </w:p>
    <w:p>
      <w:pPr>
        <w:pStyle w:val="Akapitzlist"/>
        <w:numPr>
          <w:ilvl w:val="0"/>
          <w:numId w:val="28"/>
        </w:numPr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będzie również do przedkładania Zamawiającemu innych informacji nt. odbioru, unieszkodliwiania i segregacji odpadów, jeśli w trakcie realizacji zamówienia na Zamawiającego nałożony zostanie obowiązek sporządzania innych sprawozdań z zakresu gospodarki odpadami. Wymóg ten dotyczy tylko informacji w posiadaniu, których będzie Wykonawca a nie Zamawiający.</w:t>
      </w:r>
    </w:p>
    <w:p>
      <w:pPr>
        <w:pStyle w:val="Akapitzlist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zczegółowy sposób postępowania w przypadku stwierdzenia nieselektywnego zbierania odpadów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obowiązków Wykonawcy należy kontrolowanie właścicieli nieruchomości pod kątem wypełniania obowiązku w zakresie selektywnego zbierania odpadów komunalnych oraz niezwłoczne informowanie Zamawiającego o przypadkach niedopełniania przez właścicieli nieruchomości ww. obowiązku. 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arunek selektywnego zbierania odpadów dla danej nieruchomości uznaje się za spełniony, gdy wszystkie odbierane frakcje są segregowane we właściwy sposób, np. </w:t>
        <w:br/>
        <w:t xml:space="preserve">w odpadach z papieru nie może być odpadów szkła. 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przypadku stwierdzenia naruszenia selektywnego zbierania odpadów komunalnych, poprzez umieszczenie odpadów zmieszanych w workach lub pojemnikach do selektywnego zbierania odpadów, powiadomi Zamawiającego i właściciela nieruchomości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umieszczenia odpadów surowcowych (papier, szkło, tworzywa sztuczne, metale, opakowania wielomateriałowe), odpadów zielonych (trawa, gałęzie, resztki roślin itp. w sezonie wegetacyjnym), odpadów wielkogabarytowych, w pojemnikach na odpady zmieszane, wykonawca powiadomi Zamawiającego o naruszeniu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umieszczania odpadów zmieszanych w pojemnikach lub workach do selektywnego zbierania, wykonawca przyjmuje je, jako odpady komunalne zmieszane </w:t>
        <w:br/>
        <w:t xml:space="preserve">i powiadomi Zamawiającego o naruszeniu. Przy czym wykonawca potraktuje selektywnie zebrane odpady, jako zmieszane, w przypadku gdy frakcja będzie niewłaściwie segregowana. 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wiadomienie gminy nastąpi w raporcie oraz w ciągu 2 dni od stwierdzenia naruszenia (pisemnie, faksem lub przy użyciu środków komunikacji elektronicznej), dołączając dokumentacją fotograficzną wraz z datą jej wykonania. Z dokumentacji musi jednoznacznie wynikać, jakiej dotyczy nieruchomości (adres nieruchomości), w jakim dniu doszło do ustalenia ww. zdarzenia oraz dane pracowników stwierdzających fakt niezgodnego </w:t>
        <w:br/>
        <w:t>z Regulaminem utrzymania czystości i porządku na terenie miasta Sandomierza postępowania z odpadami komunalnymi (notatka pracownika, oświadczenie)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 przypadku, gdy odpady nie są gromadzone w pojemnikach oraz workach odpowiadających wymaganiom Regulaminu utrzymania czystości i porządku na terenie miasta Sandomierza, Wykonawca obowiązany jest do ich odebrania oraz poinformowania Zamawiającego o nieruchomościach, na których odpady nie są gromadzone w sposób odpowiadający Regulaminowi.  Wykonawca w takiej sytuacji ma obowiązek pozostawienia informacji właścicielowi nieruchomości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owiadomienie właściciela nieruchomości o naruszeniu nastąpi poprzez pozostawienie informacji w dwojaki sposób: poprzez pozostawienie informacji pisemnej w skrzynce na listy (zabudowa jednorodzinna) lub dostarczenie zarządcy nieruchomości, na której zamieszkuje (zabudowa wielorodzinna)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będzie przestrzegał zasad wynikających z ustawy z dnia 10 maja 2018 r. </w:t>
        <w:br/>
        <w:t>o ochronie danych osobowych (Dz. U. 2019.1781 t.j.).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oże zaproponować inny system powiadamiania mieszkańców, o ile będzie skuteczny i zostanie zaakceptowany przez Zamawiającego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zczegółowe wymagania stawiane przedsiębiorcom odbierającym odpady komunalne od właścicieli nieruchomości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magania w zakresie częstotliwości i odbioru opadów – zgodnie z opracowanym i zatwierdzonym przez Zamawiającego harmonogramem, spełniającym warunki określone w OPZ.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magania w zakresie transportu odpadów odebranych od właścicieli nieruchomości: </w:t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mogi dotyczące pojazdów: 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pewnienie dla właściwej realizacji zamówienia, przez cały czas jego trwania, dostatecznej ilości pojazdów, gwarantujących terminowe i jakościowe wykonanie zakresu rzeczowego zamówienia, w tym pojazdów spełniających normy spalania EURO 6 w ilości co najmniej takiej, jak w przedstawionej w postępowaniu ofercie;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pewnienie, aby wszystkie pojazdy wykorzystywane do realizacji przedmiotu zamówienia były dostosowane w zakresie wielkości i rodzaju samochodów odbierających odpady do parametrów ulic/dróg, tj. ich szerokości oraz gęstości zabudowy;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jazdy muszą być trwale i czytelnie oznakowane w widocznym miejscu nazwą firmy oraz danymi teleadresowymi wykonawcy. Muszą posiadać aktualne badania techniczne, być dopuszczone do ruchu. W razie awarii pojazdu, wykonawca jest zobowiązany zapewnić pojazd zastępczy o zbliżonych parametrach;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muszą posiadać konstrukcję zabezpieczającą przed rozwiewaniem i rozpylaniem przewożonych odpadów oraz minimalizującą oddziaływanie czynników atmosferycznych na odpady;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muszą być wyposażone w narzędzia lub urządzenia umożliwiające sprzątanie terenu po opróżnieniu pojemników;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muszą być wyposażone w system GPS umożliwiający śledzenie tras ich przejazdu,</w:t>
      </w:r>
    </w:p>
    <w:p>
      <w:pPr>
        <w:pStyle w:val="Akapitzlist"/>
        <w:numPr>
          <w:ilvl w:val="0"/>
          <w:numId w:val="2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jazdy muszą być wyposażone w zestaw dwóch kamer zapewniających rejestrację widoku z przodu i tyłu pojazdu oraz lokalizację pojemników </w:t>
        <w:br/>
        <w:t>i worków oraz wideorejestrator zapisujący obraz. Wykonawca zobowiązany jest do przechowywania obrazu przez okres 60 dni i udostępniania go Zamawiającemu na każde żądanie.</w:t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mogi dotyczące transportu odpadów: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konawca jest zobowiązany do transportowania odebranych odpadów komunalnych od właścicieli nieruchomości w sposób, który uniemożliwia mieszanie selektywnie zebranych odpadów komunalnych z niesegregowanymi (zmieszanymi) odpadami komunalnymi oraz w sposób uniemożliwiający mieszanie się ze sobą poszczególnych frakcji selektywnie zebranych odpadów komunalnych;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konawca jest również zobowiązany do zabezpieczenia przewożonych odpadów komunalnych przed wysypywaniem oraz rozwiewaniem na drogę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konawca zobowiązany jest do dokonywania odbioru i transportu odpadów, również w przypadkach, kiedy dojazd do nieruchomości, z których będą odbierane odpady komunalne, będzie utrudniony z powodu prowadzonych remontów dróg, dojazdów itp. W takich przypadkach Wykonawcy nie przysługują roszczenia z tytułu wzrostu kosztów realizacji przedmiotu Umowy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29"/>
        </w:numPr>
        <w:autoSpaceDE w:val="false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zostałe </w:t>
      </w:r>
      <w:r>
        <w:rPr>
          <w:rFonts w:cs="Cambria" w:ascii="Cambria" w:hAnsi="Cambria"/>
          <w:b/>
          <w:bCs/>
          <w:sz w:val="22"/>
          <w:szCs w:val="22"/>
          <w:lang w:val="en-US"/>
        </w:rPr>
        <w:t>warunki świadczenia usługi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Cambria" w:hAnsi="Cambria" w:cs="Cambria"/>
          <w:b/>
          <w:b/>
          <w:b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Realizacja reklamacji (np. nieodebranie z nieruchomości odpadów zgodnie z harmonogramem, niedostarczenie worków na odpady segregowane itp.) następuje w ciągu 36 godzin od otrzymania zawiadomienia od Zamawiającego. Wykonanie reklamacji należy niezwłocznie potwierdzić e-mailem na adres Zamawiającego. 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zapewnienia, dla właściwej realizacji przedmiotu Umowy, przez cały czas jej trwania, dostatecznej ilości środków technicznych, gwarantujących terminowe i jakościowe wykonanie zakresu rzeczowego usługi, jak również odpowiedniego personelu.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ma obowiązek zorganizować i prowadzić przez cały okres realizacji Umowy na terenie Sandomierza stacjonarny punkt konsultacyjny. Godziny otwarcia w dni robocze od 7 –15.  Punkt winien być wyposażony w stacjonarny telefon oraz łącze internetowe. Konsultacje będą udzielane osobiście, telefonicznie jak również drogą e-mailową. Odbiorcami usług będą mieszkańcy Gminy Sandomierz. Przedmiotem konsultacji będzie przyjmowanie uwag od odbiorców usług, co do zakresu i sposobu świadczenia usług, udostępnianie bieżących harmonogramów odbiorcom usług, wyjaśnienia wątpliwości odnośnie sposobu odbioru odpadów oraz sposobów ich właściwego segregowania. Zamawiający wymaga, aby lokalizacja punktu była powszechnie dostępna, w tym także dla osób niepełnosprawnych. 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zobowiązany do zapewnienia Zamawiającemu, w całym okresie realizacji zamówienia, możliwości monitorowania pracy sprzętu wykonawcy w systemie zarządzania gospodarką odpadami Zamawiającego, monitoring ma obejmować: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eżące śledzenie pozycji pojazdów w oparciu o wykorzystanie systemu GPS </w:t>
        <w:br/>
        <w:t>i komunikowanie się z nimi w dowolnym momencie w celu odczytu ww. danych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twarzanie i analizę „historii” pracy sprzętu w okresie realizacji umowy w celu weryfikacji wykonania przedmiotu umowy – pamięć danych powinna być przechowywana i możliwa do odczytania przez okres minimum 60 dni,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twarzanie aktualnej pozycji przebytej trasy danego pojazdu na cyfrowej mapie gminy z dokładnością umożliwiającą jednoznaczne określenie miejsca (adresu) wykonywanej usług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55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Szczegółowy zakres zadań objętych zamówieniem zawarty jest w uchwałach Rady Miasta Sandomierza dotyczących nowego systemu gospodarowania odpadami komunalnymi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wziąć pod uwagę, że przedstawione ilości odebranych odpadów w 2020 r. uwzględniają również odpady odebrane z nieruchomości niezamieszkałych, objętych w 2020 gminnym systemem odbioru. Ilość zadeklarowanych odpadów z nieruchomości niezamieszkałych w 2020 roku wynosiła: 12 450 pojemników 120 litrowych/miesiąc, wg stanu na 31.12.2020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dstawione ilości dostarczonych odpadów do PSZOK w 2020 r. uwzględniają również odpady dostarczone </w:t>
        <w:br/>
        <w:t>z nieruchomości niezamieszkałych objętych w 2020 gminnym system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becna częstotliwość odbioru: 6 razy w tygodni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becna częstotliwość odbioru: 7 razy w tygod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becna częstotliwość odbioru: 1 raz w tygod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Calibri;Century Gothic" w:hAnsi="Calibri;Century Gothic" w:eastAsia="Times New Roman;Times New Roman" w:cs="Calibri;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eastAsia="Times New Roman;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>
      <w:rFonts w:ascii="Times New Roman;Times New Roman" w:hAnsi="Times New Roman;Times New Roman" w:eastAsia="MS Mincho;MS Gothic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alibri;Century Gothic" w:hAnsi="Calibri;Century Gothic" w:eastAsia="Times New Roman;Times New Roman" w:cs="Calibri;Century Gothic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LegendaZnak">
    <w:name w:val="Legenda Znak"/>
    <w:qFormat/>
    <w:rPr>
      <w:b/>
      <w:bCs/>
      <w:color w:val="233C78"/>
      <w:sz w:val="24"/>
      <w:szCs w:val="18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Legenda">
    <w:name w:val="Legenda"/>
    <w:basedOn w:val="Normal"/>
    <w:next w:val="Normal"/>
    <w:qFormat/>
    <w:pPr>
      <w:keepNext w:val="true"/>
      <w:spacing w:before="120" w:after="200"/>
      <w:jc w:val="both"/>
    </w:pPr>
    <w:rPr>
      <w:rFonts w:ascii="Calibri;Century Gothic" w:hAnsi="Calibri;Century Gothic" w:eastAsia="Calibri;Century Gothic" w:cs="Calibri;Century Gothic"/>
      <w:b/>
      <w:bCs/>
      <w:color w:val="233C7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22:00Z</dcterms:created>
  <dc:creator>Zenon Smuniewski</dc:creator>
  <dc:description/>
  <cp:keywords/>
  <dc:language>en-US</dc:language>
  <cp:lastModifiedBy>Angelika Kędzierska</cp:lastModifiedBy>
  <cp:lastPrinted>2021-02-09T12:16:00Z</cp:lastPrinted>
  <dcterms:modified xsi:type="dcterms:W3CDTF">2021-02-09T12:02:00Z</dcterms:modified>
  <cp:revision>12</cp:revision>
  <dc:subject/>
  <dc:title/>
</cp:coreProperties>
</file>